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255550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acétique anti-moisissur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Heading"/>
        <w:jc w:val="both"/>
        <w:rPr/>
      </w:pPr>
      <w:r>
        <w:rPr>
          <w:bCs/>
          <w:i w:val="false"/>
          <w:iCs/>
          <w:sz w:val="40"/>
          <w:lang w:val="fr-FR"/>
        </w:rPr>
        <w:t xml:space="preserve">meccanocar </w:t>
      </w:r>
      <w:r>
        <w:rPr>
          <w:bCs/>
          <w:i w:val="false"/>
          <w:iCs/>
          <w:lang w:val="fr-FR"/>
        </w:rPr>
        <w:t xml:space="preserve">411 00 15056-2836-310 ml </w:t>
      </w:r>
      <w:r>
        <w:rPr>
          <w:i w:val="false"/>
          <w:lang w:val="fr-FR"/>
        </w:rPr>
        <w:t>Silicone acétique anti-moisissu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est un produit de scellage de grande qualité, élastique, monocomposant à base de silicone très p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e facilité d’appl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 permanente, résistant aux rayons UV, contient des agents fongic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de façon permanente élastiqu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deur typique d’acide acétiqu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de porte et fenêtres en aluminiu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nstallations sanitai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Joints des porte et fenêt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salles de bains et les cuisin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chambres frigorifiques et les containe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ans les installations d’air conditionn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doit être emmagasiné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transpar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à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7 minu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5 mm/24 heur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 +/- 5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03 – 1,2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a –60°C à +200°C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556292" r:id="rId4"/>
        </w:object>
      </w:r>
      <w:r>
        <w:rPr>
          <w:b w:val="false"/>
          <w:i w:val="false"/>
          <w:sz w:val="20"/>
          <w:lang w:val="fr-FR"/>
        </w:rPr>
        <w:t>Silicone acétique anti-moisissure. Page 2 sur 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fr-FR"/>
        </w:rPr>
      </w:pPr>
      <w:r>
        <w:rPr>
          <w:rFonts w:cs="Arial" w:ascii="Arial" w:hAnsi="Arial"/>
          <w:b/>
          <w:bCs/>
          <w:i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 5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:</w:t>
      </w:r>
      <w:r>
        <w:rPr>
          <w:rFonts w:cs="Arial" w:ascii="Arial" w:hAnsi="Arial"/>
          <w:lang w:val="fr-FR"/>
        </w:rPr>
        <w:t xml:space="preserve"> 0,35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1,3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habituelles de construction. Ne pas appliquer sur du PVC ni sur la plupart des matières plasti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vec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a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il est encore humide. Mécanique après le durcissem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nombreux métaux peuvent être agressés par le composant acétique du 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3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5:33:00Z</dcterms:modified>
  <cp:revision>5</cp:revision>
  <dc:subject/>
  <dc:title>Antispruzzo per saldatura base acqua</dc:title>
</cp:coreProperties>
</file>